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августа 2013 г.  № 23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опова, 2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5.08.2013 № 6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, 3, 3а, 6, 7, 7а, 8, 9; цокольного этажа, номера на поэтажном плане 4, 5, общей площадью 120,6 кв.м, по адресу: г. Архангельск, Октябрьский территориальный округ, ул. Попова, д. 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1 318 062 рубля, в том числе НДС – 201 060,3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49:00Z</dcterms:created>
  <dc:creator>ДМИ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8-27T04:21:00Z</dcterms:modified>
  <cp:revision>5</cp:revision>
  <dc:subject/>
  <dc:title>ГЛАВА МУНИЦИПАЛЬНОГО ОБРАЗОВАНИЯ</dc:title>
</cp:coreProperties>
</file>